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656"/>
        <w:gridCol w:w="546"/>
        <w:gridCol w:w="2029"/>
        <w:gridCol w:w="3432"/>
        <w:gridCol w:w="883"/>
      </w:tblGrid>
      <w:tr>
        <w:trPr>
          <w:trHeight w:val="352" w:hRule="atLeast"/>
        </w:trPr>
        <w:tc>
          <w:tcPr>
            <w:tcW w:w="48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Приложение № 5 к</w:t>
            </w:r>
            <w:r>
              <w:rPr>
                <w:sz w:val="21"/>
                <w:szCs w:val="21"/>
              </w:rPr>
              <w:t xml:space="preserve"> решению Земского Собрания района «О бюджете Грязовецкого муниципального района на 2013 год и плановый период 2014 и 2015 годов» 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918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рмативы отчислений по неналоговым доходам  в бюджет Грязовецкого района на 2013 год и плановый период 2014 и 201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3%3AD34"/>
            <w:bookmarkEnd w:id="0"/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орматив,%</w:t>
            </w:r>
          </w:p>
        </w:tc>
      </w:tr>
      <w:tr>
        <w:trPr>
          <w:trHeight w:val="315" w:hRule="atLeast"/>
        </w:trPr>
        <w:tc>
          <w:tcPr>
            <w:tcW w:w="28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8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а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2033 05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денежных средств бюджетов муниципальных район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11 02085 05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 бюджетов муниципальных район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местных бюджет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 сдачи  в аренду имущества, находящегося в оперативном управлении  органов управления муниципальных районов и  созданных 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 от  перечисления  части  прибыли, остающейся после уплаты налогов и иных обязательных платежей  муниципальных  унитарных предприятий, созданных муниципальными района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45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6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 00000 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0000 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орматив,%</w:t>
            </w:r>
          </w:p>
        </w:tc>
      </w:tr>
      <w:tr>
        <w:trPr>
          <w:trHeight w:val="300" w:hRule="atLeast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3 01995 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3 02995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3 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 иного  имущества,  находящегося      в       собственности муниципальных районов  (за  исключением                         имущества   муниципальных бюджетных и автономных учреждений,    а    также имущества муниципальных унитарных предприятий,  в том   числе    казенных), в части реализации    основных   средств по указанному имуществу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3 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 иного  имущества,  находящегося      в       собственности муниципальных районов  (за  исключением                     имущества   муниципальных бюджетных и автономных учреждений,  а также имущества  муниципальных унитарных предприятий,  в том   числе    казенных), в части реализации  материальных   запасов по указанному имуществу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 муниципальных районов (в части реализации основных средств по указанному имуществу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 муниципальных районов  (в части реализации материальных запасов по указанному имуществу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15 00000 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5 02050 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 23051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орматив,%</w:t>
            </w:r>
          </w:p>
        </w:tc>
      </w:tr>
      <w:tr>
        <w:trPr>
          <w:trHeight w:val="298" w:hRule="atLeast"/>
        </w:trPr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 23052 0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,120 (пункт 1 и 125,126,128,129.1,132,133,134,135 и 135.1 Налогового кодекса РФ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 25050 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 25074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установленного в лесных участках, находящихся в собственности муниципальных район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 25084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водного законодательства, установленного на водных объектах, находящихся в собственности муниципальных районов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 28000 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 30000 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0000 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4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28:00Z</dcterms:created>
  <dc:creator>buh4</dc:creator>
  <dc:description/>
  <cp:keywords/>
  <dc:language>en-US</dc:language>
  <cp:lastModifiedBy>Людмила</cp:lastModifiedBy>
  <cp:lastPrinted>2012-12-19T15:10:00Z</cp:lastPrinted>
  <dcterms:modified xsi:type="dcterms:W3CDTF">2012-12-19T11:12:00Z</dcterms:modified>
  <cp:revision>8</cp:revision>
  <dc:subject/>
  <dc:title>Приложение № 5 к решению Земского Собрания района «О бюджете Грязовецкого муниципального района на 2012 год и плановый период 2013 и 2014 годов» </dc:title>
</cp:coreProperties>
</file>